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1092352497"/>
            <w:bookmarkStart w:id="3" w:name="__Fieldmark__0_109235249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1092352497"/>
            <w:bookmarkStart w:id="5" w:name="__Fieldmark__1_109235249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