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37514798"/>
            <w:bookmarkStart w:id="3" w:name="__Fieldmark__0_23751479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37514798"/>
            <w:bookmarkStart w:id="5" w:name="__Fieldmark__1_23751479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